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皖工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宋体" w:hAnsi="宋体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cs="宋体" w:ascii="宋体" w:hAnsi="宋体"/>
          <w:b/>
          <w:bCs/>
          <w:sz w:val="44"/>
          <w:szCs w:val="44"/>
        </w:rPr>
        <w:t>-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学年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学期公共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基础任选</w:t>
      </w:r>
      <w:r>
        <w:rPr>
          <w:rFonts w:ascii="宋体" w:hAnsi="宋体" w:cs="宋体"/>
          <w:b/>
          <w:bCs/>
          <w:sz w:val="44"/>
          <w:szCs w:val="44"/>
        </w:rPr>
        <w:t>课选课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和修读</w:t>
      </w:r>
      <w:r>
        <w:rPr>
          <w:rFonts w:ascii="宋体" w:hAnsi="宋体" w:cs="宋体"/>
          <w:b/>
          <w:bCs/>
          <w:sz w:val="44"/>
          <w:szCs w:val="44"/>
        </w:rPr>
        <w:t>的通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-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第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期共开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共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基础任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门，其中尔雅课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门，线下课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门。本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共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基础任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课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面向全体在校生开放，学习形式包括：网络学习（尔雅通识课）和线下课堂学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选课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请同学们务必登录教务系统网页端，使用【学业成绩】功能查询自己公共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基础任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课学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取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情况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年制普通本科学生公共基础选修课毕业学分最低要求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分，其中公共基础任选课须修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学分；两年制专升本本科学生公共基础选修课毕业学分最低要求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分，其中公共基础任选课须修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学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具体选课修读工作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选课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选课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开通选课，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:00</w:t>
      </w:r>
      <w:r>
        <w:rPr>
          <w:rFonts w:ascii="仿宋" w:hAnsi="仿宋" w:cs="仿宋" w:eastAsia="仿宋"/>
          <w:color w:val="000000"/>
          <w:sz w:val="32"/>
          <w:szCs w:val="32"/>
        </w:rPr>
        <w:t>关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本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选课大三及以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限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门课程，大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限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门课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且重复修读的课程不重复计入学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每门线下课程报名人数须达到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及以上方可开课，未达人数将不予开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改选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对于所选课程未能开课的同学，可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: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后登录系统，改选仍有余量的其他课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改选截止时间为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: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修读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超星尔雅通识线上课程修读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学习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习网站：</w:t>
      </w:r>
      <w:r>
        <w:rPr>
          <w:rFonts w:eastAsia="仿宋" w:cs="仿宋" w:ascii="仿宋" w:hAnsi="仿宋"/>
          <w:color w:val="000000"/>
          <w:sz w:val="32"/>
          <w:szCs w:val="32"/>
        </w:rPr>
        <w:t>http://hhuwtian.benke.chaoxing.com/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选修课程的同学手机端下载“超星”应用程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使用本人学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登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初始密码为</w:t>
      </w:r>
      <w:r>
        <w:rPr>
          <w:rFonts w:eastAsia="仿宋" w:cs="仿宋" w:ascii="仿宋" w:hAnsi="仿宋"/>
          <w:color w:val="000000"/>
          <w:sz w:val="32"/>
          <w:szCs w:val="32"/>
        </w:rPr>
        <w:t>12345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登录之后请立即修改密码，确保账户安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习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—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注：考试的时间限制为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—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线下公共基础任选课上课时间、地点见课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、学习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 w:bidi="ar-SA"/>
        </w:rPr>
        <w:t>（一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尔雅通识课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（线上课程）学习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请务必使用自己的学号学习，一旦发现有不良学习记录，尔雅平台将会冻结学习账号并按“</w:t>
      </w:r>
      <w:r>
        <w:rPr>
          <w:rFonts w:eastAsia="仿宋" w:cs="仿宋" w:ascii="仿宋" w:hAnsi="仿宋"/>
          <w:color w:val="000000"/>
          <w:sz w:val="32"/>
          <w:szCs w:val="32"/>
        </w:rPr>
        <w:t>0”</w:t>
      </w:r>
      <w:r>
        <w:rPr>
          <w:rFonts w:ascii="仿宋" w:hAnsi="仿宋" w:cs="仿宋" w:eastAsia="仿宋"/>
          <w:color w:val="000000"/>
          <w:sz w:val="32"/>
          <w:szCs w:val="32"/>
        </w:rPr>
        <w:t>分登记成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视频学习完成</w:t>
      </w:r>
      <w:r>
        <w:rPr>
          <w:rFonts w:eastAsia="仿宋" w:cs="仿宋" w:ascii="仿宋" w:hAnsi="仿宋"/>
          <w:color w:val="000000"/>
          <w:sz w:val="32"/>
          <w:szCs w:val="32"/>
        </w:rPr>
        <w:t>60%</w:t>
      </w:r>
      <w:r>
        <w:rPr>
          <w:rFonts w:ascii="仿宋" w:hAnsi="仿宋" w:cs="仿宋" w:eastAsia="仿宋"/>
          <w:color w:val="000000"/>
          <w:sz w:val="32"/>
          <w:szCs w:val="32"/>
        </w:rPr>
        <w:t>后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</w:t>
      </w:r>
      <w:r>
        <w:rPr>
          <w:rFonts w:ascii="仿宋" w:hAnsi="仿宋" w:cs="仿宋" w:eastAsia="仿宋"/>
          <w:color w:val="000000"/>
          <w:sz w:val="32"/>
          <w:szCs w:val="32"/>
        </w:rPr>
        <w:t>考试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资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请同学们在规定时间内完成视频学习、作业、考试等学习环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 w:bidi="ar-SA"/>
        </w:rPr>
        <w:t>（二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线下课程学习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请同学按时上课，不迟到、不早退、不旷课。特殊情况需提前向任课教师或辅导员请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上课期间保持专注，禁止讲话、睡觉、使用手机或其他电子设备，遵守课堂纪律，尊重教师，积极参与互动，营造良好学习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认真听讲，做好笔记，记录重点与疑问。课后及时复习，巩固知识，按时独立完成作业，保证质量，杜绝抄袭和拖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、选课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 w:bidi="ar-SA"/>
        </w:rPr>
        <w:t>（一）方法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打开网页版教务系统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http://jw.wjut.edu.cn/wjgxyjw/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使用学号和密码（初始密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为身份证号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登录，登陆后务必修改密码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忘记密码或锁定可带上证件到大学生服务中心处理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选课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【网上选课】—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选课（按开课计划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】—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课程范围（主修（公共任选）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即可查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-202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年第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期公共选修课信息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选择相应课程点击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选择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】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点击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选择标记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后提交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退选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【网上选课】—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退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】—选定课程点击【退选】按钮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选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时间段不可进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选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及退选操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 w:bidi="ar-SA"/>
        </w:rPr>
        <w:t>（二）方法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下载教务系统的掌上校园喜鹊儿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APP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使用学号和密码（初始密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为身份证号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登录，登陆后务必修改密码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忘记密码或锁定可带上证件到大学生服务中心处理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选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【首页】—【全部服务】—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正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选】—【课程范围（主修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公共任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）】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即可查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-202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年第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期公共选修课信息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选择课程后提交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退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【首页】—【全部服务】—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正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结果】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-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选择课程后点击退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选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时间段不可进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选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及退选操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期公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础任选</w:t>
      </w:r>
      <w:r>
        <w:rPr>
          <w:rFonts w:ascii="仿宋" w:hAnsi="仿宋" w:cs="仿宋" w:eastAsia="仿宋"/>
          <w:sz w:val="32"/>
          <w:szCs w:val="32"/>
        </w:rPr>
        <w:t>课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皖江工学院下载安装超星学习通客户端操作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jc w:val="lef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皖江工学院学院通识课学习平台用户使用手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应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皖江工学院</w:t>
      </w:r>
      <w:r>
        <w:rPr>
          <w:rFonts w:ascii="仿宋" w:hAnsi="仿宋" w:cs="仿宋" w:eastAsia="仿宋"/>
          <w:sz w:val="32"/>
          <w:szCs w:val="32"/>
        </w:rPr>
        <w:t>教务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5257800" cy="635"/>
                <wp:effectExtent l="635" t="5080" r="635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4.3pt" to="412.45pt,24.3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 w:eastAsia="仿宋_GB2312;仿宋"/>
          <w:sz w:val="28"/>
          <w:szCs w:val="28"/>
        </w:rPr>
        <w:t xml:space="preserve">皖江工学院教务部                    </w:t>
      </w:r>
      <w:r>
        <w:rPr>
          <w:rFonts w:ascii="仿宋_GB2312;仿宋" w:hAnsi="仿宋_GB2312;仿宋" w:cs="华文中宋" w:eastAsia="仿宋_GB2312;仿宋"/>
          <w:sz w:val="28"/>
          <w:szCs w:val="28"/>
        </w:rPr>
        <w:t xml:space="preserve"> </w:t>
      </w:r>
      <w:r>
        <w:rPr>
          <w:rFonts w:eastAsia="仿宋_GB2312;仿宋" w:cs="华文中宋" w:ascii="仿宋_GB2312;仿宋" w:hAnsi="仿宋_GB2312;仿宋"/>
          <w:sz w:val="28"/>
          <w:szCs w:val="28"/>
        </w:rPr>
        <w:t>202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华文中宋" w:eastAsia="仿宋_GB2312;仿宋"/>
          <w:sz w:val="28"/>
          <w:szCs w:val="28"/>
        </w:rPr>
        <w:t>月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华文中宋" w:eastAsia="仿宋_GB2312;仿宋"/>
          <w:sz w:val="28"/>
          <w:szCs w:val="28"/>
        </w:rPr>
        <w:t xml:space="preserve">日印发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textAlignment w:val="baseline"/>
    </w:pPr>
    <w:rPr>
      <w:rFonts w:ascii="Cambria" w:hAnsi="Cambria" w:cs="Cambri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25:00Z</dcterms:created>
  <dc:creator>hcjbc</dc:creator>
  <dc:description/>
  <dc:language>en-US</dc:language>
  <cp:lastModifiedBy>心情盒子</cp:lastModifiedBy>
  <cp:lastPrinted>2025-07-01T08:55:00Z</cp:lastPrinted>
  <dcterms:modified xsi:type="dcterms:W3CDTF">2025-07-01T01:59:07Z</dcterms:modified>
  <cp:revision>18</cp:revision>
  <dc:subject/>
  <dc:title>2011-2012学年第1学期学生办理课程重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846899715465D9632B95301E9210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IwMTM1N2JjYWE0MTZlMmY4Y2ZlMWVkNDY0NDBlYzkiLCJ1c2VySWQiOiI2OTYwMTEyMzUifQ==</vt:lpwstr>
  </property>
  <property fmtid="{D5CDD505-2E9C-101B-9397-08002B2CF9AE}" pid="5" name="commondata">
    <vt:lpwstr>commondata</vt:lpwstr>
  </property>
</Properties>
</file>