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皖工</w:t>
      </w:r>
      <w:r>
        <w:rPr>
          <w:rFonts w:ascii="仿宋" w:hAnsi="仿宋" w:cs="仿宋" w:eastAsia="仿宋"/>
          <w:sz w:val="32"/>
          <w:szCs w:val="32"/>
          <w:lang w:eastAsia="zh-CN"/>
        </w:rPr>
        <w:t>校政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eastAsia="仿宋" w:cs="宋体"/>
          <w:bCs/>
          <w:color w:val="000000"/>
          <w:kern w:val="0"/>
          <w:sz w:val="44"/>
          <w:szCs w:val="44"/>
        </w:rPr>
      </w:pPr>
      <w:r>
        <w:rPr>
          <w:rFonts w:eastAsia="仿宋"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关于印发《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皖江工学院“闻天班”管理办法（修订）</w:t>
      </w:r>
      <w:r>
        <w:rPr>
          <w:rFonts w:ascii="宋体" w:hAnsi="宋体" w:cs="宋体"/>
          <w:b/>
          <w:sz w:val="44"/>
          <w:szCs w:val="44"/>
          <w:lang w:eastAsia="zh-CN"/>
        </w:rPr>
        <w:t>》的通知</w:t>
      </w:r>
    </w:p>
    <w:p>
      <w:pPr>
        <w:pStyle w:val="Normal"/>
        <w:tabs>
          <w:tab w:val="clear" w:pos="420"/>
          <w:tab w:val="left" w:pos="4962" w:leader="none"/>
        </w:tabs>
        <w:jc w:val="center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eastAsia="宋体" w:cs="宋体" w:ascii="宋体" w:hAnsi="宋体"/>
          <w:b/>
          <w:sz w:val="40"/>
          <w:szCs w:val="40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院（部）、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现将《皖江工学院“闻天班”管理办法（修订）》印发给你们，请认真贯彻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附件：皖江工学院“闻天班”管理办法（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皖江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60"/>
        <w:jc w:val="both"/>
        <w:rPr>
          <w:rFonts w:ascii="宋体" w:hAnsi="宋体" w:eastAsia="宋体" w:cs="宋体"/>
          <w:b/>
          <w:b/>
          <w:sz w:val="24"/>
          <w:szCs w:val="32"/>
        </w:rPr>
      </w:pPr>
      <w:r>
        <w:rPr>
          <w:rFonts w:eastAsia="宋体" w:cs="宋体" w:ascii="宋体" w:hAnsi="宋体"/>
          <w:b/>
          <w:sz w:val="24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28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5080" t="5080" r="5080" b="508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接连接符 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308610</wp:posOffset>
                </wp:positionV>
                <wp:extent cx="5257800" cy="635"/>
                <wp:effectExtent l="5080" t="5080" r="508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4.3pt" to="412.45pt,24.3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eastAsia="zh-CN"/>
        </w:rPr>
        <w:t>皖江工学院院务</w:t>
      </w:r>
      <w:r>
        <w:rPr>
          <w:rFonts w:ascii="仿宋" w:hAnsi="仿宋" w:cs="仿宋" w:eastAsia="仿宋"/>
          <w:sz w:val="28"/>
          <w:szCs w:val="28"/>
        </w:rPr>
        <w:t xml:space="preserve">部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印发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皖江工学院“闻天班”管理办法（修订）</w:t>
      </w:r>
    </w:p>
    <w:p>
      <w:pPr>
        <w:pStyle w:val="Normal"/>
        <w:widowControl/>
        <w:snapToGrid w:val="false"/>
        <w:spacing w:lineRule="exact" w:line="520"/>
        <w:jc w:val="both"/>
        <w:rPr>
          <w:rFonts w:ascii="黑体" w:hAnsi="黑体" w:eastAsia="黑体" w:cs="宋体"/>
          <w:b/>
          <w:b/>
          <w:bCs/>
          <w:color w:val="000000"/>
          <w:spacing w:val="-2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pacing w:val="-2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8" w:firstLine="288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第一章 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一条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“闻天班”人才培养核心内涵：选拔优质生源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小班制教学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高水准夯实基础，挖掘学生潜能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因材施教、分类培养，增强学生的创新创业能力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探索人才培养模式改革途径，培养高水平、有特色的应用型专业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both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二条 “闻天班”模式特点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41" w:hanging="131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每年从高考成绩优秀的学生中选拔，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8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个专业约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4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余人，培养过程实施考核和动态竞争机制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41" w:hanging="131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数学、英语及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-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门核心专业课采取“闻天班”小班制授课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41" w:hanging="131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依托“大学生创新训练计划”，开展创新创业实践能力培养，组织学生参加各类学科竞赛或参加教师科研项目，拓展视野，提升专业竞争优势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41" w:hanging="131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依托“考研护航行动”助力学生继续深造硕士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第二章 “闻天班”学生的选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第三条</w:t>
      </w:r>
      <w:r>
        <w:rPr>
          <w:rFonts w:ascii="宋体" w:hAnsi="宋体" w:cs="宋体"/>
          <w:bCs/>
          <w:sz w:val="28"/>
          <w:szCs w:val="28"/>
          <w:lang w:eastAsia="zh-CN"/>
        </w:rPr>
        <w:t xml:space="preserve">  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“闻天班”专业设置和选拔范围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370"/>
        <w:gridCol w:w="1530"/>
        <w:gridCol w:w="3700"/>
      </w:tblGrid>
      <w:tr>
        <w:trPr>
          <w:trHeight w:val="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序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“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闻天班”专业设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选拔学生人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选拔学生范围</w:t>
            </w:r>
          </w:p>
        </w:tc>
      </w:tr>
      <w:tr>
        <w:trPr>
          <w:trHeight w:val="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水电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程学院、土木工程学院</w:t>
            </w:r>
          </w:p>
        </w:tc>
      </w:tr>
      <w:tr>
        <w:trPr>
          <w:trHeight w:val="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文与水资源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土木工程学院、水利工程学院</w:t>
            </w:r>
          </w:p>
        </w:tc>
      </w:tr>
      <w:tr>
        <w:trPr>
          <w:trHeight w:val="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土木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程学院、土木工程学院</w:t>
            </w:r>
          </w:p>
        </w:tc>
      </w:tr>
      <w:tr>
        <w:trPr>
          <w:trHeight w:val="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给排水科学与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程学院、土木工程学院</w:t>
            </w:r>
          </w:p>
        </w:tc>
      </w:tr>
      <w:tr>
        <w:trPr>
          <w:trHeight w:val="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计算机科学与技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电气信息工程学院、机械工程学院</w:t>
            </w:r>
          </w:p>
        </w:tc>
      </w:tr>
      <w:tr>
        <w:trPr>
          <w:trHeight w:val="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机械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电气信息工程学院、机械工程学院</w:t>
            </w:r>
          </w:p>
        </w:tc>
      </w:tr>
      <w:tr>
        <w:trPr>
          <w:trHeight w:val="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财务管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学院、财经学院</w:t>
            </w:r>
          </w:p>
        </w:tc>
      </w:tr>
      <w:tr>
        <w:trPr>
          <w:trHeight w:val="3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管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学院、财经学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/>
          <w:bCs w:val="false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 w:val="false"/>
          <w:sz w:val="32"/>
          <w:szCs w:val="32"/>
        </w:rPr>
        <w:t>条</w:t>
      </w:r>
      <w:r>
        <w:rPr>
          <w:rFonts w:ascii="宋体" w:hAnsi="宋体" w:cs="宋体"/>
          <w:sz w:val="24"/>
        </w:rPr>
        <w:t xml:space="preserve"> 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“闻天班”学生选拔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在每年高考录取的新生中，根据高考成绩，结合地域差异和学生综合情况，由各学院选拔确定初步名单，经过学生本人确认并提出申请，再由面试综合考评，确定进入“闻天班”学生最终名单，公示后发文。涉及跨专业则按转专业办理相应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第三章 “闻天班”教育教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五条</w:t>
      </w:r>
      <w:r>
        <w:rPr>
          <w:rFonts w:ascii="宋体" w:hAnsi="宋体" w:cs="宋体"/>
          <w:sz w:val="24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学校成立“闻天班”工作领导小组，负责指导和协调教育教学过程管理决策事宜；学院成立“闻天班”工作组，负责本院“闻天班”学生的选拔、过程管理与考核等相关工作；“闻天班”按专业配备班主任，主要负责相关学习和日常活动等方面工作，协助辅导员做好全面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六条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“闻天班”采取双轨制管理，学生与非“闻天班”学生一样，需要完成本专业培养方案规定全部学习任务。培养过程涉及第二条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以及“闻天班”个性化相关培养，由学校“闻天班”工作领导小组、学院“闻天班”工作组协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七条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“闻天班”班导师、辅导员由政治素质高、专业能力强的学院干部或骨干教师担任，原则上需完成一届（四年），以保持管理上的稳定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八条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“闻天班”数学、英语和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-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门核心专业课采取“闻天班”小班制授课，选聘高水平专任教师担任主讲教师，并增加课程系数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.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即：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K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闻天班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=1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九条</w:t>
      </w:r>
      <w:r>
        <w:rPr>
          <w:rFonts w:ascii="宋体" w:hAnsi="宋体" w:cs="宋体"/>
          <w:sz w:val="24"/>
        </w:rPr>
        <w:t xml:space="preserve"> 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“闻天班”班导师工作量补贴标准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个工作量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/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学年；辅导员补贴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个工作量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/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学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第四章 “闻天班”动态调整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十条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“闻天班”培养过程实施动态调整机制，即根据学习情况实施“退出”和“优补”机制，大学二、三、四年级初动态调整一次。凡出现以下情况之一者，原则上应转出“闻天班”进入原专业普通班学习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“闻天班”中，工科专业学生每学年平均学分绩点小于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6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的；财经管理类专业学生每学年平均学分绩点小于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8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的；或学年平均学分绩点在班级排名后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学年有不及格课程（含选修课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有违纪行为受到处分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综合素质测评班级排名后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）因个人原因自愿退出“闻天班”。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十一条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 普通班学生经本人申请，同时满足以下条件者，根据指标情况，经选拔后可进入本专业“闻天班”学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累计平均学分绩点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8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；综合素质测评年级专业排名前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无不及格课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高数、英语成绩优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无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获《安徽省大学生学科和技能竞赛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A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B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类项目列表》中各类赛事省级二等以上奖项、获得国家发明专利授权、在学术期刊上公开发表学术论文、获得软件著作权登记、创业已取得法人资格并具有一定规模的学生，可适当放宽选拔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第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 w:val="false"/>
          <w:bCs/>
          <w:sz w:val="32"/>
          <w:szCs w:val="32"/>
        </w:rPr>
        <w:t>章 “闻天班”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班</w:t>
      </w:r>
      <w:r>
        <w:rPr>
          <w:rFonts w:ascii="黑体" w:hAnsi="黑体" w:cs="黑体" w:eastAsia="黑体"/>
          <w:b w:val="false"/>
          <w:bCs/>
          <w:sz w:val="32"/>
          <w:szCs w:val="32"/>
        </w:rPr>
        <w:t>导师工作职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3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十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 w:val="false"/>
          <w:sz w:val="32"/>
          <w:szCs w:val="32"/>
        </w:rPr>
        <w:t>条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班导师需协助辅导员共同做好学生的日常教育与管理工作，引导学生掌握科学的学习方法，安排好学习进程和职业生涯规划；及时掌握学生在学习和生活中碰到的问题和困难，积极给予指导和帮助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3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十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 w:val="false"/>
          <w:sz w:val="32"/>
          <w:szCs w:val="32"/>
        </w:rPr>
        <w:t>条</w:t>
      </w:r>
      <w:r>
        <w:rPr>
          <w:rFonts w:ascii="宋体" w:hAnsi="宋体" w:cs="宋体"/>
          <w:sz w:val="24"/>
        </w:rPr>
        <w:t xml:space="preserve"> 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“闻天班”班导师指导的班级学生需达到以下条件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水利水电工程、水文与水资源工程、土木工程、给排水科学与工程、计算机科学与技术、机械工程六个专业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8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学生学年平均学分绩点达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8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；财务管理、工程管理两个专业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8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学生学年平均学分绩点达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.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班级学生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7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参与《安徽省大学生学科和技能竞赛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A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B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类项目列表》中各类赛事，在校期间班级学生累计获省级三等及以上奖项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或省级二等及以上奖项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班级学生英语四级通过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9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班级学生计算机等级考试二级通过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6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0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班级学生升学率高，就业质量高。大四理工科类学生考研录取率达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7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，文科类学生考研录取率达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，就业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98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第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b w:val="false"/>
          <w:bCs/>
          <w:sz w:val="32"/>
          <w:szCs w:val="32"/>
        </w:rPr>
        <w:t>章 “闻天班”学生奖学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3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十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 w:val="false"/>
          <w:sz w:val="32"/>
          <w:szCs w:val="32"/>
        </w:rPr>
        <w:t>条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 闻天班”学生同时满足以下条件可获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00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元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/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学年“闻天班”奖学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道德品质优良，乐于奉献，积极参加各项活动，无任何违纪行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学年绩点排名班级前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且累计平均学分绩点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.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以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获《安徽省大学生学科和技能竞赛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A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B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类项目列表》中各类赛事省级一等以上奖项（排名前三）或获得国家发明专利授权一项（排名前三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3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十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b/>
          <w:bCs w:val="false"/>
          <w:sz w:val="32"/>
          <w:szCs w:val="32"/>
        </w:rPr>
        <w:t>条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“闻天班”学生申请各类校内奖学金时不受比例限制，评选标准参照《皖江工学院奖学金评选办法（修订）》，其他奖项参照《皖江工学院学生手册》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第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b w:val="false"/>
          <w:bCs/>
          <w:sz w:val="32"/>
          <w:szCs w:val="32"/>
        </w:rPr>
        <w:t>章  附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233" w:firstLine="643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第十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b/>
          <w:bCs w:val="false"/>
          <w:sz w:val="32"/>
          <w:szCs w:val="32"/>
        </w:rPr>
        <w:t xml:space="preserve">条 </w:t>
      </w:r>
      <w:r>
        <w:rPr>
          <w:rFonts w:ascii="宋体" w:hAnsi="宋体" w:cs="宋体"/>
          <w:sz w:val="24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本条例自颁布之日起试行。原《河海大学文天学院“闻天班”管理暂行办法》（河海文天校政 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2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号）、《河海大学文天学院“闻天班”班导师工作职责（暂行）》（河海文天校政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47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号）同时废止。本办法由教务部负责解释。</w:t>
      </w:r>
    </w:p>
    <w:p>
      <w:pPr>
        <w:pStyle w:val="Normal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40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40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40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630"/>
    </w:pPr>
    <w:rPr>
      <w:rFonts w:ascii="仿宋_GB2312" w:hAnsi="仿宋_GB2312" w:eastAsia="仿宋_GB2312" w:cs="Times New Roman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35:00Z</dcterms:created>
  <dc:creator>User</dc:creator>
  <dc:description/>
  <dc:language>en-US</dc:language>
  <cp:lastModifiedBy>WPS_1508066712</cp:lastModifiedBy>
  <cp:lastPrinted>2023-06-12T16:37:00Z</cp:lastPrinted>
  <dcterms:modified xsi:type="dcterms:W3CDTF">2023-06-12T08:38:04Z</dcterms:modified>
  <cp:revision>11</cp:revision>
  <dc:subject/>
  <dc:title>关于开展2015-2016学年青年教师讲课竞赛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453C8473341A8BDB8D6CAE323B87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