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化学</w:t>
      </w:r>
      <w:r>
        <w:rPr>
          <w:b/>
          <w:bCs/>
          <w:sz w:val="32"/>
          <w:szCs w:val="32"/>
        </w:rPr>
        <w:t>实验室仪器设备使用制度</w:t>
      </w:r>
    </w:p>
    <w:p>
      <w:pPr>
        <w:pStyle w:val="TextBodyIndent"/>
        <w:ind w:left="0" w:firstLine="6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firstLine="600"/>
        <w:rPr/>
      </w:pPr>
      <w:r>
        <w:rPr/>
        <w:t>1</w:t>
      </w:r>
      <w:r>
        <w:rPr/>
        <w:t>、化学实验室仪器设备实行专人负责制度。责任人对仪器设备进行日常维护。责任人每学期应将仪器设备的使用情况、完好率向实验室主任作书面汇报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执行教学计划需使用仪器设备应提前一天与责任人联系，并与责任人一起对仪器设备是否能正常使用进行检查，并填好借用表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非执行教学计划需使用仪器设备，需填写申请表。经实验室主任批准使用，其它按制度执行。使用过程中，必须及时、详细地填写仪器设备使用情况登记本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使用完后，使用者必须保持仪器设备的完好，并保持良好的环境卫生，及时办理交还手续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5</w:t>
      </w:r>
      <w:r>
        <w:rPr>
          <w:sz w:val="30"/>
        </w:rPr>
        <w:t>、使用过程中若仪器设备有损坏，借用者必须详细填写仪器设备损坏原因及维修单，由借用人及时与有关部门联系学院进行维修，关将情况及时反馈给责任人。手续交接不清的责任人或借用人，有权拒绝办理借还手续，并立即向实验室主任汇报，由此造成的后果，分清责任及时处理。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ind w:firstLine="600"/>
        <w:jc w:val="righ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Times New Roman"/>
          <w:sz w:val="30"/>
        </w:rPr>
        <w:t xml:space="preserve">               </w:t>
      </w:r>
      <w:r>
        <w:rPr>
          <w:rFonts w:ascii="宋体" w:hAnsi="宋体" w:cs="宋体"/>
          <w:sz w:val="28"/>
          <w:szCs w:val="28"/>
          <w:lang w:eastAsia="zh-CN"/>
        </w:rPr>
        <w:t>基础部实验中心制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28"/>
          <w:lang w:eastAsia="zh-CN"/>
        </w:rPr>
      </w:pPr>
      <w:r>
        <w:rPr>
          <w:rFonts w:eastAsia="宋体" w:cs="宋体" w:ascii="宋体" w:hAnsi="宋体"/>
          <w:sz w:val="30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0:51:00Z</dcterms:created>
  <dc:creator>Owner</dc:creator>
  <dc:description/>
  <dc:language>en-US</dc:language>
  <cp:lastModifiedBy>韩小PANG</cp:lastModifiedBy>
  <dcterms:modified xsi:type="dcterms:W3CDTF">2024-05-28T07:44:49Z</dcterms:modified>
  <cp:revision>5</cp:revision>
  <dc:subject/>
  <dc:title>化学实验室公用仪器设备使用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5A9F6EDBF4C5CA74875178C347CD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